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377"/>
        <w:gridCol w:w="949"/>
        <w:gridCol w:w="1327"/>
        <w:gridCol w:w="642"/>
        <w:gridCol w:w="688"/>
        <w:gridCol w:w="980"/>
        <w:gridCol w:w="818"/>
        <w:gridCol w:w="655"/>
        <w:gridCol w:w="655"/>
        <w:gridCol w:w="656"/>
      </w:tblGrid>
      <w:tr>
        <w:trPr>
          <w:trHeight w:val="570" w:hRule="atLeast"/>
        </w:trPr>
        <w:tc>
          <w:tcPr>
            <w:tcW w:w="9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AllEGATO A</w:t>
              <w:br/>
              <w:t>SOGGETTI ACCREDITATI LIVELLO SOGLIA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N.</w:t>
            </w:r>
          </w:p>
        </w:tc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Accredit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Ragione Sociale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INDIRIZZO SEDE LEGALE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MACROTIPOLOGIA FORMATIVA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Indirizzo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N.C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CAP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Comune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Provin-ci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FS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FC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accredit0049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LIGO s.r.l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Via Cestellin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0608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onte S. Giovanni Perugi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X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accredit005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oluzioni Aziendali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Via Vittorio Veneto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060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ittà di Castello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X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39:00Z</dcterms:created>
  <dc:creator>mpeccati</dc:creator>
  <dc:description/>
  <cp:keywords/>
  <dc:language>en-US</dc:language>
  <cp:lastModifiedBy>mpeccati</cp:lastModifiedBy>
  <dcterms:modified xsi:type="dcterms:W3CDTF">2007-02-28T14:40:00Z</dcterms:modified>
  <cp:revision>1</cp:revision>
  <dc:subject/>
  <dc:title>AllEGATO A</dc:title>
</cp:coreProperties>
</file>